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ВЕЛИКИ СУВОДОЛ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ВЕЛИКИ СУВОДОЛ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ВЕЛИКИ СУВОДОЛ -  НЕНАД АНТ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Ненад Антић, 1983. године, прерађивач млека, Велики Суводол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ван Давидовић, 1987. године, машински инжењер, Велики Суводол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ина Ћирић, 1989. године,  дипл.економиста, Велики Суводол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ан Џунић, 1959. године, електроинсталатер, Велики Суводол</w:t>
      </w:r>
    </w:p>
    <w:p>
      <w:pPr>
        <w:pStyle w:val="NormalWeb"/>
        <w:spacing w:before="0" w:after="0"/>
        <w:rPr/>
      </w:pPr>
      <w:r>
        <w:rPr>
          <w:b/>
          <w:bCs/>
        </w:rPr>
        <w:t>- Марко Панић, 2003. године, аутомеханичар, Велики Суводол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С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1:00Z</dcterms:created>
  <dc:creator>p</dc:creator>
  <dc:description/>
  <cp:keywords/>
  <dc:language>en-US</dc:language>
  <cp:lastModifiedBy>Svetlana</cp:lastModifiedBy>
  <cp:lastPrinted>2022-10-27T14:05:00Z</cp:lastPrinted>
  <dcterms:modified xsi:type="dcterms:W3CDTF">2022-10-27T12:11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